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124398093"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Je suis engagé dans le R&amp;D « collection » innovant par bien des aspects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car le LAL a en charge la maîtrise d’œuvre des éléments magnétiques de collection pour le faisceau de neutrinos CERN-Gran Sasso (CNGS) qui entrera en fonctionnement en 2006, et a volonté de faire valoir son savoir faire. Ainsi,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Nous sommes en cours d’étude du prototype d’élément magnétique (Corne) réalisé récemment par le CERN et dont il n’a plus le support. Ainsi, nous menons depuis le début 2003 des simulations de collection de particules, des simulations d’efforts thermo-mécaniques, et nous préparons l’écriture du cahier des charges de la réalisation d’une alimentation également délicat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La quantité de puissance déposée dans la partie cylindrique proche de la cible (nouveauté : la cible est intégrée à la corne) est critique et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b w:val="false"/>
          <w:b w:val="false"/>
          <w:bCs w:val="false"/>
          <w:sz w:val="24"/>
          <w:u w:val="none"/>
          <w:lang w:val="fr-FR"/>
        </w:rPr>
      </w:pPr>
      <w:r>
        <w:rPr>
          <w:b w:val="false"/>
          <w:bCs w:val="false"/>
          <w:sz w:val="24"/>
          <w:u w:val="none"/>
          <w:lang w:val="fr-FR"/>
        </w:rPr>
        <w:t>Afin de mener à bien une simulation thermique, il est nécessaire de mesurer dans des conditions réelles les coefficients de diffusion entre le fluide caloporteur (eau sous pression ou autre) et des pièces en alu de forme à base cylindrique ayant éventuellement des parties rapportées augmentant la surface d’échange.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01:00Z</dcterms:created>
  <dc:creator>Campagne</dc:creator>
  <dc:description/>
  <dc:language>en-US</dc:language>
  <cp:lastModifiedBy>Campagne</cp:lastModifiedBy>
  <cp:lastPrinted>2003-05-07T11:55:00Z</cp:lastPrinted>
  <dcterms:modified xsi:type="dcterms:W3CDTF">2003-05-07T11:38:00Z</dcterms:modified>
  <cp:revision>9</cp:revision>
  <dc:subject/>
  <dc:title> </dc:title>
</cp:coreProperties>
</file>